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phisto Waltz No. 1 Franz Liszt.(1811-18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 Liszt wrote four Mephisto Waltzes, and the first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. It was written between 1858 and 1859. Liszt was fasc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aracter Mephistopheles (the Devil), particularly the sat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cking aspect rather than the evil 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rote many pieces in the Mephisto style. In addition to th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phisto Waltzes these include the Mephisto Polka, the Faust Wal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rrangement of the waltz from Gounod's opera), the Faust Symhonic Po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se Oubliees, Valse Impromptu, Gnomenreigen, Bagatelle Sans Tonal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s I may not have mentioned. The Mephisto Waltz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ated, but I prefer the piano version by far. The other 3 Meph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zes are well worth listening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ieces were written in the last few years of Liszt's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the Bagatelle Sans Tonalite (1885), when lisz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ing with different musical forms, more atonal, and 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the music of Schoen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Mephisto Waltz is a technical showpiece. I have play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sias. The Australian pianist Leslie Howard plays a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usual ossias that include additional material in the slow mel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erruccio Busoni, the famous Italian virtuoso pianist,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arrangement of this pie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quenced this using a Yamaha Clavinova, a sequencing progra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PC. It should be played on a similar digital electronic pian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reverberation to sound good. I have tried to make this sound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if I played it in a real tim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t bothered about the key signature or time signatu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as recorded by the sequencing program. Although the mus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\8 time and the key of A major, the midi sequence sc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. I played almost all of the notes and used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rong notes, insert missing notes, adjust velocity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remely exciting to play and to listen too.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inley. June 17t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ey.robert@mail.ndhm.gtegs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